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val="en-US" w:eastAsia="ar-SA"/>
        </w:rPr>
        <w:t>Аннотация к рабочей программе</w:t>
      </w: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по учебному курс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ar-SA"/>
        </w:rPr>
        <w:t>«Окружающий мир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1-4 классы </w:t>
      </w: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val="en-US" w:eastAsia="ar-SA"/>
        </w:rPr>
        <w:t xml:space="preserve"> («Начальная школа 21 века»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курсу «Окружающий мир»  для 1-4 классов (далее – Рабочая программа) разработана на основе примерной основной образовательной программы начального  общего образования (одобрена решением федерального и учебно-методического объединения по общему образованию. Протокол от 8 апреля 2015 года № 1/15) и в соответствии с УМК  « Окружающий мир»: программа: 1- 4 классы/Н.Ф. Виноградова.- М.: Вентана-Граф, 2015г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государственным  образовательным стандартом начального общего образов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обучения по предмету «Окружающий мир» в начальной школе –  представить в обобщённом виде культурный опыт человечества, систему его отношений с природой и обществом и на этой основе формировать у младшего школьника понимание общечеловеческих ценностей и конкретный социальный опыт, умения применять правила взаимодействия во всех сферах окружающего ми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щий объём времени, отводимого на изучение окружающего мира в 1-4 классах, составляет135 часов. В 1 классе программа рассчитана на 33 часа (33 учебные недели),  1 час в неделю. Во 2,3,4-ом  классах программа рассчитана на 34 часа (34 учебные недели),  1 часа в неделю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чая программа обеспечена следующим  учебно-методическим комплексом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Окружающий мир: 1 класс: учебник для учащихся общеобразовательных учреждений:в 2 ч. Ч. 1, 2 / Н. Ф. Виноградова –4-е изд., дораб. -  М.: Вентана-Граф, 2015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Окружающий мир: 2 класс: учебник для учащихся общеобразовательных учреждений:в 2 ч. Ч. 1, 2 / Н. Ф. Виноградова –4-е изд., дораб. -  М.: Вентана-Граф, 2015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Окружающий мир: 3 класс: учебник для учащихся общеобразовательных учреждений:в 2 ч. Ч. 1, 2 / Н. Ф. Виноградова –4-е изд., дораб. -  М.: Вентана-Граф, 2016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Окружающий мир: 4 класс: учебник для учащихся общеобразовательных учреждений:в 2 ч. Ч. 1, 2 / Н. Ф. Виноградова –4-е изд., дораб. -  М.: Вентана-Граф, 2018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Основные разделы программы:</w:t>
      </w:r>
    </w:p>
    <w:tbl>
      <w:tblPr>
        <w:tblW w:w="10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969"/>
        <w:gridCol w:w="1559"/>
        <w:gridCol w:w="1417"/>
        <w:gridCol w:w="851"/>
        <w:gridCol w:w="709"/>
        <w:gridCol w:w="708"/>
        <w:gridCol w:w="567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классам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 «Введение. Этот удивительный мир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«Мы-школьн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«Твое здоров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Я и другие лю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Труд люд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 Родная при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 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«Наша страна -Россия. Родной кра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Введение. Что нас окружа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Кто  ты та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Кто живёт рядом  с тоб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.  Россия – твоя Родин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«Мы – жители Земл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«Природные со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Природа и челов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 «Земля – наш общий до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. «Человек изучает Землю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 «Царства природ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Наша Родина: от Руси до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 «Как люди жили в стари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«Как трудились в стари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Человек – живое существо (организ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«Твое здоров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«Человек- часть природы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Человек среди люд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«Родная страна: от края д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. «Человек-творец культурных ценнос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. «Человек-защитник своего Оте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Гражданин и государ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ой  итогового контроля является – контрольная работа и контрольный тест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Формы итогового контроля по предмету представлены в таблиц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2"/>
        <w:gridCol w:w="851"/>
        <w:gridCol w:w="850"/>
        <w:gridCol w:w="851"/>
        <w:gridCol w:w="816"/>
      </w:tblGrid>
      <w:tr>
        <w:trPr>
          <w:trHeight w:val="3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а итогового контроля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личество</w:t>
            </w:r>
          </w:p>
        </w:tc>
      </w:tr>
      <w:tr>
        <w:trPr>
          <w:trHeight w:val="3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 клас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ый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1:20:00Z</dcterms:created>
  <dc:creator>Admin</dc:creator>
  <dc:description/>
  <cp:keywords/>
  <dc:language>en-US</dc:language>
  <cp:lastModifiedBy>Пользователь</cp:lastModifiedBy>
  <dcterms:modified xsi:type="dcterms:W3CDTF">2021-02-09T11:07:00Z</dcterms:modified>
  <cp:revision>12</cp:revision>
  <dc:subject/>
  <dc:title/>
</cp:coreProperties>
</file>